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6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Date: October 19 - 23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eek #9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PTF Fundraiser Orders &amp; Money are due Monday, Oct. 19</w:t>
            </w:r>
            <w:r>
              <w:rPr>
                <w:rFonts w:cs="Tahoma" w:ascii="Tahoma" w:hAnsi="Tahoma"/>
                <w:b/>
                <w:bCs/>
                <w:sz w:val="14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bCs/>
                <w:sz w:val="14"/>
              </w:rPr>
              <w:t xml:space="preserve">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End of 1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Quar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Beginning of 2</w:t>
            </w:r>
            <w:r>
              <w:rPr>
                <w:rFonts w:cs="Tahoma" w:ascii="Tahoma" w:hAnsi="Tahoma"/>
                <w:b/>
                <w:bCs/>
                <w:sz w:val="14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bCs/>
                <w:sz w:val="14"/>
              </w:rPr>
              <w:t xml:space="preserve"> Qu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6"/>
              </w:rPr>
            </w:pPr>
            <w:r>
              <w:rPr>
                <w:sz w:val="16"/>
              </w:rPr>
              <w:t>Begin Second Quar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Grandparent’s Day / Half Day / Teachers In-Serv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16"/>
              </w:rPr>
              <w:t>L   #29 – Abraham Believes God’s Promise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                        </w:t>
            </w:r>
            <w:r>
              <w:rPr>
                <w:sz w:val="16"/>
              </w:rPr>
              <w:t>L   #30 – Abraham Obeys God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         </w:t>
            </w:r>
            <w:r>
              <w:rPr>
                <w:rFonts w:eastAsia="Tahoma"/>
                <w:sz w:val="16"/>
              </w:rPr>
              <w:t xml:space="preserve">          </w:t>
            </w:r>
            <w:r>
              <w:rPr>
                <w:sz w:val="16"/>
              </w:rPr>
              <w:t>L   #31 – Abraham’s Faithful Servant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</w:rPr>
              <w:t>L  #32 – Application St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udents may not dress down today, due to Grandparent’s Da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ble 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omans 4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omans 4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omans 4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Romans 4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 Groups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– Book #2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</w:t>
            </w:r>
            <w:r>
              <w:rPr>
                <w:sz w:val="16"/>
              </w:rPr>
              <w:t>M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>A Man and a Bug, pp. 60 – 67, WT pp. 44 – 45, W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>Money From a Fish,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     </w:t>
            </w:r>
            <w:r>
              <w:rPr>
                <w:sz w:val="16"/>
              </w:rPr>
              <w:t>pp. 68 – 74, WT pp. 46 – 47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Tadpoles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-– </w:t>
            </w:r>
            <w:r>
              <w:rPr>
                <w:sz w:val="16"/>
              </w:rPr>
              <w:t>Book #1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16"/>
              </w:rPr>
              <w:t>M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Lots of Dots, pp. 61 - 63, WT pp. 16 - 17, W) Mother Hen, WT pp. 18 - 19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Pollywogs</w:t>
            </w:r>
            <w:r>
              <w:rPr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1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T) </w:t>
            </w:r>
            <w:r>
              <w:rPr>
                <w:rFonts w:cs="Tahoma" w:ascii="Tahoma" w:hAnsi="Tahoma"/>
                <w:sz w:val="16"/>
              </w:rPr>
              <w:t>The Millers, pp. 1 – 4, Wt pp. __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TH) </w:t>
            </w:r>
            <w:r>
              <w:rPr>
                <w:rFonts w:cs="Tahoma" w:ascii="Tahoma" w:hAnsi="Tahoma"/>
                <w:sz w:val="16"/>
              </w:rPr>
              <w:t>Marta is “It”, pp. 5 – 8, WT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pp. __,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– Book #1      Frogs will complete Book #1 on Thursday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sz w:val="16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Max, the Mixer, pp. 93 – 95, WT 27 - 28, TH) Here Comes the Parade, pp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16"/>
              </w:rPr>
              <w:t>96 – 102, WT pp. 29 - 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33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ress and Dress</w:t>
            </w:r>
          </w:p>
          <w:p>
            <w:pPr>
              <w:pStyle w:val="TextBody"/>
              <w:rPr>
                <w:rFonts w:ascii="Batang;바탕" w:hAnsi="Batang;바탕" w:cs="Batang;바탕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i/>
                <w:iCs/>
                <w:sz w:val="16"/>
              </w:rPr>
              <w:t>Blends: br, cr, dr, fr, gr, pr, t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65 - 6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55 - 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34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enguin Games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4"/>
              </w:rPr>
            </w:pPr>
            <w:r>
              <w:rPr>
                <w:rFonts w:cs="Arial" w:ascii="Batang;바탕" w:hAnsi="Batang;바탕"/>
                <w:i/>
                <w:iCs/>
                <w:sz w:val="14"/>
              </w:rPr>
              <w:t>Initial and Final s Blends:  sc, sk, sm, sn, squ, sp, sw, scr, slp, str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pp. 67 - 6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pp. 57 -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3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olar Bears</w:t>
            </w:r>
          </w:p>
          <w:p>
            <w:pPr>
              <w:pStyle w:val="Normal"/>
              <w:jc w:val="center"/>
              <w:rPr>
                <w:rFonts w:ascii="Batang;바탕" w:hAnsi="Batang;바탕" w:cs="Tahom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Tahoma" w:ascii="Batang;바탕" w:hAnsi="Batang;바탕"/>
                <w:b/>
                <w:bCs/>
                <w:i/>
                <w:iCs/>
                <w:sz w:val="14"/>
              </w:rPr>
              <w:t>Initial and Final sh,  Adding s to Verbs, Possessive 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69 - 7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59 -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36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Brown Bear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Bear Hunt)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4"/>
              </w:rPr>
            </w:pPr>
            <w:r>
              <w:rPr>
                <w:rFonts w:cs="Batang;바탕" w:ascii="Batang;바탕" w:hAnsi="Batang;바탕"/>
                <w:i/>
                <w:iCs/>
                <w:sz w:val="14"/>
              </w:rPr>
              <w:t>Ending sh,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4"/>
              </w:rPr>
            </w:pPr>
            <w:r>
              <w:rPr>
                <w:rFonts w:eastAsia="Batang;바탕" w:cs="Batang;바탕" w:ascii="Batang;바탕" w:hAnsi="Batang;바탕"/>
                <w:i/>
                <w:iCs/>
                <w:sz w:val="14"/>
              </w:rPr>
              <w:t xml:space="preserve"> </w:t>
            </w:r>
            <w:r>
              <w:rPr>
                <w:rFonts w:cs="Batang;바탕" w:ascii="Batang;바탕" w:hAnsi="Batang;바탕"/>
                <w:i/>
                <w:iCs/>
                <w:sz w:val="14"/>
              </w:rPr>
              <w:t>-es After sh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4"/>
              </w:rPr>
            </w:pPr>
            <w:r>
              <w:rPr>
                <w:rFonts w:cs="Batang;바탕" w:ascii="Batang;바탕" w:hAnsi="Batang;바탕"/>
                <w:i/>
                <w:iCs/>
                <w:sz w:val="14"/>
              </w:rPr>
              <w:t>(wish – wishes)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71 - 7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61 - 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Grandparent’s Da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8:45 –9:30 Chape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9:45 – 10: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Visiting classroom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0: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freshments for Grandparen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0:45 – 11:4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Grandparent’s Gallery in the sanctua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2: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ismissa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ish, -a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ill, grin, drill, drop, crab, crib, trick, tr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kip, skin, slip, skill, spent, sp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hed, shut, ship, shell, shop, shi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ish – wishes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ish – dishes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ox – foxes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box - box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ould, coul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rom, aw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w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t, wh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uld Mr. Short will put the crab on the grill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immy did slip and skin his le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Hannah will shut and lock the shed doo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talie splashes the dishes as she washes them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Show What You Kn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</w:rPr>
              <w:t>List #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List #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List #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List #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 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  <w:t>Mid-Chapter Check-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 2.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5"/>
              </w:rPr>
            </w:pPr>
            <w:r>
              <w:rPr>
                <w:b w:val="false"/>
                <w:bCs w:val="false"/>
                <w:sz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…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/>
            </w:pPr>
            <w:r>
              <w:rPr/>
              <w:t>Worktext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Adding Zero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59 - 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blem Solving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61 - 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1 – 2.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63 -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ays to Make 4, 5 &amp;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65 - 6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cholastic News –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ilgrims &amp; Indi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cholastic News –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ilgrims &amp; Indian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re Prevention Week – 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Library A – </w:t>
            </w:r>
            <w:r>
              <w:rPr>
                <w:sz w:val="16"/>
              </w:rPr>
              <w:t>Tadpoles &amp; Fr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Library B –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Fireflies &amp; Pollywog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/>
                <w:b/>
                <w:bCs/>
                <w:sz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For extra math practice, go to:  </w:t>
      </w:r>
      <w:r>
        <w:rPr>
          <w:sz w:val="20"/>
          <w:u w:val="single"/>
        </w:rPr>
        <w:t>macmillanmh.com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u w:val="single"/>
        </w:rPr>
        <w:t>The Little Acorn</w:t>
      </w:r>
      <w:r>
        <w:rPr>
          <w:sz w:val="20"/>
        </w:rPr>
        <w:t xml:space="preserve"> Special chapel has been postponed, the new date is October 30</w:t>
      </w:r>
      <w:r>
        <w:rPr>
          <w:sz w:val="20"/>
          <w:vertAlign w:val="superscript"/>
        </w:rPr>
        <w:t>th</w:t>
      </w:r>
      <w:r>
        <w:rPr>
          <w:sz w:val="2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6:19:00Z</dcterms:created>
  <dc:creator>Diane Clever</dc:creator>
  <dc:description/>
  <dc:language>en-US</dc:language>
  <cp:lastModifiedBy>Diane Clever</cp:lastModifiedBy>
  <cp:lastPrinted>2009-10-10T20:51:00Z</cp:lastPrinted>
  <dcterms:modified xsi:type="dcterms:W3CDTF">2009-10-18T18:12:00Z</dcterms:modified>
  <cp:revision>6</cp:revision>
  <dc:subject/>
  <dc:title>Mrs</dc:title>
</cp:coreProperties>
</file>